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депутатом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одательного Собрания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.В. Зозулей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Закон Новосибирской области</w:t>
        <w:br/>
        <w:t xml:space="preserve">«О ежемесячном пособии на ребенка в Новосибир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Новосибирской области от 29 декабря 2004 года № 255-ОЗ «О ежемесячном пособии на ребенка в Новосибирской области» (с изменениями, внесенными Законом Новосибирской области от 15 декабря 2007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82-ОЗ</w:t>
        </w:r>
      </w:hyperlink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1) дополнить статьей 4.1. «Ежемесячное пособие одному из родителей (законных представителей ребенка), воспитывающих ребенка (детей) в возрасте от 1,5 до 3 лет, не посещающих дошкольные образовательные организации»: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«1. Ежемесячное пособие одному из родителей (законных представителей ребенка), воспитывающих ребенка (детей) в возрасте от 1,5 до 3 лет, не посещающих дошкольные образовательные организации (далее – ежемесячное пособие за воспитание ребенка), является самостоятельным видом ежемесячного пособия на ребенка в Новосибирской области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Cs w:val="28"/>
        </w:rPr>
        <w:t>Положения настоящего Закона о порядке назначения, индексации и выплаты ежемесячного пособия на ребенка в соответствии со статьей 1 настоящего Закона, в полной мере распространяются на отношения, связанные с выплатой ежемесячного пособия за воспитание ребенка, за изъятиями, установленными настоящей статьей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Cs w:val="28"/>
        </w:rPr>
        <w:t>Назначение ежемесячного пособия за воспитание ребенка не исключает возможности назначения ежемесячного пособия на ребенка в соответствии со статьей 1 настоящего Закона.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2. Право на ежемесячное пособие за воспитание ребенка имеет один из родителей (законных представителей ребенка) в семьях со среднедушевым доходом, размер которого не превышает величину прожиточного минимума, установленного в Новосибирской области.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3. Ежемесячное пособие за воспитание ребенка выплачивается лицам, указанным в части 2 настоящей статьи, постоянно проживающим</w:t>
      </w:r>
      <w:r>
        <w:rPr>
          <w:i/>
          <w:szCs w:val="28"/>
        </w:rPr>
        <w:t xml:space="preserve"> </w:t>
      </w:r>
      <w:r>
        <w:rPr>
          <w:szCs w:val="28"/>
        </w:rPr>
        <w:t>в муниципальных районах Новосибирской области.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  <w:t>4. Ежемесячное пособие за воспитание ребенка выплачивается на каждого ребенка в размере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 рублей за воспитание первого ребенк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0 рублей за воспитание второго ребенк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 рублей за воспитание третьего ребенка и последующих детей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жемесячное пособие за воспитание ребенка назначается с месяца, следующего за месяцем достижения ребенка возраста 1,5 лет, и до месяца достижения ребенком возраста 3 лет. При обращении за ежемесячным пособием за воспитание ребенка позднее месяца, следующего за месяцем достижения ребенка возраста 1,5 лет, пособие назначается и выплачивается за истекшее время, но не более чем за 6 месяцев до месяца, в котором подано заявление о назначении этого пособия со всеми необходимыми документам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жемесячное пособие за воспитание ребенка предоставляется в порядке, установленном Правительством Новосибирской области.»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lineRule="auto" w:line="360"/>
        <w:rPr>
          <w:szCs w:val="28"/>
        </w:rPr>
      </w:pPr>
      <w:r>
        <w:rPr/>
        <w:t xml:space="preserve">Настоящий Закон вступает в силу через 10 дней после дня его официального опубликования. 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В.А. Юрченко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. Новосибирск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«___»__________2012 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№</w:t>
      </w:r>
      <w:r>
        <w:rPr>
          <w:rFonts w:cs="Times New Roman" w:ascii="Times New Roman" w:hAnsi="Times New Roman"/>
          <w:sz w:val="28"/>
          <w:szCs w:val="27"/>
        </w:rPr>
        <w:t>_____________-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0673;fld=134;dst=10000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49:00Z</dcterms:created>
  <dc:creator>www.PHILka.RU</dc:creator>
  <dc:description/>
  <cp:keywords/>
  <dc:language>en-US</dc:language>
  <cp:lastModifiedBy>Роман</cp:lastModifiedBy>
  <cp:lastPrinted>2012-09-21T11:40:00Z</cp:lastPrinted>
  <dcterms:modified xsi:type="dcterms:W3CDTF">2012-10-09T03:53:00Z</dcterms:modified>
  <cp:revision>30</cp:revision>
  <dc:subject/>
  <dc:title>Проект письма</dc:title>
</cp:coreProperties>
</file>